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ind w:left="-296" w:hanging="0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  <w:tab/>
      </w:r>
      <w:r>
        <w:rPr>
          <w:rFonts w:ascii="方正小标宋_GBK;黑体" w:hAnsi="方正小标宋_GBK;黑体" w:eastAsia="方正小标宋_GBK;黑体"/>
          <w:sz w:val="44"/>
          <w:szCs w:val="44"/>
        </w:rPr>
        <w:t>抚松县行政审批局行政权力运行流程图</w:t>
      </w:r>
    </w:p>
    <w:p>
      <w:pPr>
        <w:pStyle w:val="Normal"/>
        <w:ind w:left="3986" w:hanging="400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           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二手车交易市场经营者和二手车经营主体备案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>（法定时限：即办件           承诺时限：即办件  ）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mc:AlternateContent>
          <mc:Choice Requires="wpg">
            <w:drawing>
              <wp:inline distT="0" distB="0" distL="0" distR="0">
                <wp:extent cx="6600190" cy="6438265"/>
                <wp:effectExtent l="0" t="0" r="0" b="0"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6438240"/>
                          <a:chOff x="0" y="0"/>
                          <a:chExt cx="6600240" cy="643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0240" cy="64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693360"/>
                            <a:ext cx="153288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或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一次性告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395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956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198000"/>
                            <a:ext cx="933480" cy="39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440" y="39564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0"/>
                            <a:ext cx="2933640" cy="2080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申请材料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备案申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授权委托书及被委托人身份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商务部网站打印的二手车交易市场信息备案登记表原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企业营业执照副本、原件复印件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3867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83360"/>
                            <a:ext cx="93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84360"/>
                            <a:ext cx="113364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安监科对申请材料进行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593640"/>
                            <a:ext cx="7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476440"/>
                            <a:ext cx="12668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未通过，说明原因，退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2575440"/>
                            <a:ext cx="113292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形成审核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08044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70800"/>
                            <a:ext cx="72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169800"/>
                            <a:ext cx="106740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案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052240"/>
                            <a:ext cx="106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4853880"/>
                            <a:ext cx="93276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布申请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287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665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18820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882080"/>
                            <a:ext cx="720" cy="23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25952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376720"/>
                            <a:ext cx="2999880" cy="326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条件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二手车交易市场经营者和二手车经营主体应当在取得营业执照2个月内向所在地商务主管部门提出备案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3962520"/>
                            <a:ext cx="140004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160" y="44578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81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810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519.7pt;height:506.95pt" coordorigin="0,0" coordsize="10394,10139">
                <v:rect id="shape_0" stroked="f" o:allowincell="f" style="position:absolute;left:0;top:0;width:10393;height:10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13" fillcolor="white" stroked="t" o:allowincell="f" style="position:absolute;left:105;top:1092;width:2413;height:109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或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一次性告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623" to="1259,1090" ID="Line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23" to="2938,623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2939;top:312;width:1469;height:62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0,623" to="5563,623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fillcolor="white" stroked="t" o:allowincell="f" style="position:absolute;left:5564;top:0;width:4619;height:32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企业申请材料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备案申请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授权委托书及被委托人身份证明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商务部网站打印的二手车交易市场信息备案登记表原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企业营业执照副本、原件复印件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2184" to="1259,265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651" to="2728,2651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0" fillcolor="white" stroked="t" o:allowincell="f" style="position:absolute;left:2730;top:2495;width:1784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安监科对申请材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935" to="3674,2493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209;top:3900;width:1994;height:93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未通过，说明原因，退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2730;top:4056;width:1783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形成审核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3276" to="3674,4054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836" to="1259,7955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37" fillcolor="white" stroked="t" o:allowincell="f" style="position:absolute;left:2834;top:4992;width:1680;height:77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案登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956" to="2938,7956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white" stroked="t" o:allowincell="f" style="position:absolute;left:2939;top:7644;width:1468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布申请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4523" to="3674,4990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4,5772" to="3674,6239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4,2964" to="5143,2964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2964" to="5145,6706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5,6708" to="5459,6708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7" fillcolor="white" stroked="t" o:allowincell="f" style="position:absolute;left:5460;top:3743;width:4723;height:514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条件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二手车交易市场经营者和二手车经营主体应当在取得营业执照2个月内向所在地商务主管部门提出备案申请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2624;top:6240;width:2204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4,7020" to="3674,7642" ID="Line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120" to="1259,3898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120" to="2728,3120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市场准入科</w:t>
    </w:r>
    <w:r>
      <w:rPr>
        <w:rFonts w:eastAsia="Times New Roman"/>
        <w:sz w:val="18"/>
        <w:szCs w:val="18"/>
      </w:rPr>
      <w:t xml:space="preserve">                                     </w:t>
    </w:r>
    <w:r>
      <w:rPr>
        <w:sz w:val="18"/>
        <w:szCs w:val="18"/>
      </w:rPr>
      <w:t>办理地址：抚松县抚松县人民政府服务中心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</w:rPr>
      <w:t xml:space="preserve">0439-6230509                                   </w:t>
    </w:r>
    <w:r>
      <w:rPr>
        <w:sz w:val="18"/>
        <w:szCs w:val="18"/>
      </w:rPr>
      <w:t>投诉电话：</w:t>
    </w:r>
    <w:r>
      <w:rPr>
        <w:sz w:val="18"/>
        <w:szCs w:val="18"/>
      </w:rPr>
      <w:t>0439-6231619</w:t>
    </w:r>
  </w:p>
  <w:p>
    <w:pPr>
      <w:pStyle w:val="Normal"/>
      <w:ind w:left="-901" w:firstLine="900"/>
      <w:rPr/>
    </w:pPr>
    <w:r>
      <w:rPr>
        <w:sz w:val="18"/>
        <w:szCs w:val="18"/>
      </w:rPr>
      <w:t>抚松县行政审批局网址：</w:t>
    </w:r>
    <w:r>
      <w:rPr>
        <w:rFonts w:eastAsia="Times New Roman"/>
        <w:sz w:val="18"/>
        <w:szCs w:val="18"/>
      </w:rPr>
      <w:t xml:space="preserve">                   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46:00Z</dcterms:created>
  <dc:creator>walkinnet</dc:creator>
  <dc:description/>
  <dc:language>en-US</dc:language>
  <cp:lastModifiedBy>Administrator</cp:lastModifiedBy>
  <cp:lastPrinted>2014-05-05T12:55:00Z</cp:lastPrinted>
  <dcterms:modified xsi:type="dcterms:W3CDTF">2018-11-28T02:18:12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