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ind w:firstLine="880"/>
        <w:jc w:val="both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ab/>
      </w:r>
      <w:r>
        <w:rPr>
          <w:rFonts w:ascii="方正小标宋_GBK;黑体" w:hAnsi="方正小标宋_GBK;黑体" w:eastAsia="方正小标宋_GBK;黑体"/>
          <w:sz w:val="44"/>
          <w:szCs w:val="44"/>
        </w:rPr>
        <w:t>抚松县行政审批局行政权力运行流程图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 xml:space="preserve">SP-XK-135      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报废汽车回收企业资格认定、变更的初审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g">
            <w:drawing>
              <wp:inline distT="0" distB="0" distL="0" distR="0">
                <wp:extent cx="6600190" cy="6570345"/>
                <wp:effectExtent l="0" t="0" r="0" b="0"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6570360"/>
                          <a:chOff x="0" y="0"/>
                          <a:chExt cx="6600240" cy="65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0240" cy="65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07400"/>
                            <a:ext cx="1532880" cy="70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或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一次性告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40392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3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01960"/>
                            <a:ext cx="93348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40392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0"/>
                            <a:ext cx="2933640" cy="2122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申请条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注册资本不低于50万元人民币，依照税法规定为一般纳税人；2.拆借场地面积不低于5000平方米；3.具备必要的拆解设备和消防设施；4.年回收拆解能力不低于500辆5.正式从业人员不少于20人，其中专业技术人员不少于5人；6.没有出售报废汽车、报废“五大总成”、拼装车等违法经营行为记录；7.符合国家规定的环境保护标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1552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8280"/>
                            <a:ext cx="93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616760"/>
                            <a:ext cx="11336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审批科审核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606600"/>
                            <a:ext cx="7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27200"/>
                            <a:ext cx="1266840" cy="60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未通过，说明原因，退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2628360"/>
                            <a:ext cx="113292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上传数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122920"/>
                            <a:ext cx="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33800"/>
                            <a:ext cx="720" cy="20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234600"/>
                            <a:ext cx="106740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备案，并报市商粮局备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15556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4952880"/>
                            <a:ext cx="93276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领取登记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93112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74004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9202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920240"/>
                            <a:ext cx="72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34664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425680"/>
                            <a:ext cx="2999880" cy="33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申报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企业书面请示及县商务主管部门初审意见；2.填写真实完整的《抚松县报废汽车回收企业资格认定申请表》；3.工商银工业执照复印件；4.企业经营场所面积不低于5000平方米的合法有效证明复印件5.拆解设施设备清单、具备拆解设施设备的有效证明的复印件；6.20名以上企业从业人员名单、劳动合同复印件、身份证复印件、人社部门出具的社保缴费证明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4043520"/>
                            <a:ext cx="14000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454932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519.7pt;height:517.35pt" coordorigin="0,0" coordsize="10394,10347">
                <v:rect id="shape_0" stroked="f" o:allowincell="f" style="position:absolute;left:0;top:0;width:10393;height:10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3" fillcolor="white" stroked="t" o:allowincell="f" style="position:absolute;left:105;top:1114;width:2413;height:111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或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一次性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636" to="1259,1113" ID="Line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36" to="2938,63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2939;top:318;width:1469;height:63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0,636" to="5563,636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fillcolor="white" stroked="t" o:allowincell="f" style="position:absolute;left:5564;top:0;width:4619;height:334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申请条件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注册资本不低于50万元人民币，依照税法规定为一般纳税人；2.拆借场地面积不低于5000平方米；3.具备必要的拆解设备和消防设施；4.年回收拆解能力不低于500辆5.正式从业人员不少于20人，其中专业技术人员不少于5人；6.没有出售报废汽车、报废“五大总成”、拼装车等违法经营行为记录；7.符合国家规定的环境保护标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229" to="1259,2704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706" to="2728,2706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0" fillcolor="white" stroked="t" o:allowincell="f" style="position:absolute;left:2730;top:2546;width:178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审批科审核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955" to="3674,2545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09;top:3980;width:1994;height:9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未通过，说明原因，退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730;top:4139;width:1783;height:4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上上传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3343" to="3674,4137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935" to="1259,8118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7" fillcolor="white" stroked="t" o:allowincell="f" style="position:absolute;left:2834;top:5094;width:1680;height:79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备案，并报市商粮局备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8119" to="2938,8119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white" stroked="t" o:allowincell="f" style="position:absolute;left:2939;top:7800;width:1468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领取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4616" to="3674,5093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4,5890" to="3674,6367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3024" to="5143,3024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3024" to="5145,6843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6845" to="5459,6845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7" fillcolor="white" stroked="t" o:allowincell="f" style="position:absolute;left:5460;top:3820;width:4723;height:525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申报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企业书面请示及县商务主管部门初审意见；2.填写真实完整的《抚松县报废汽车回收企业资格认定申请表》；3.工商银工业执照复印件；4.企业经营场所面积不低于5000平方米的合法有效证明复印件5.拆解设施设备清单、具备拆解设施设备的有效证明的复印件；6.20名以上企业从业人员名单、劳动合同复印件、身份证复印件、人社部门出具的社保缴费证明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2624;top:6368;width:220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7164" to="3674,7799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184" to="1259,3978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84" to="2728,318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市场准入科</w:t>
    </w:r>
    <w:r>
      <w:rPr>
        <w:rFonts w:eastAsia="Times New Roman"/>
        <w:sz w:val="18"/>
        <w:szCs w:val="18"/>
      </w:rPr>
      <w:t xml:space="preserve">                                     </w:t>
    </w:r>
    <w:r>
      <w:rPr>
        <w:sz w:val="18"/>
        <w:szCs w:val="18"/>
      </w:rPr>
      <w:t>办理地址：抚松县人民政府政务服务中心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0439-6230509   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9-6231619</w:t>
    </w:r>
  </w:p>
  <w:p>
    <w:pPr>
      <w:pStyle w:val="Normal"/>
      <w:ind w:left="-901" w:firstLine="900"/>
      <w:rPr/>
    </w:pPr>
    <w:r>
      <w:rPr>
        <w:sz w:val="18"/>
        <w:szCs w:val="18"/>
      </w:rPr>
      <w:t>抚松县行政审批局网址：</w:t>
    </w:r>
    <w:r>
      <w:rPr>
        <w:rFonts w:eastAsia="Times New Roman"/>
        <w:sz w:val="18"/>
        <w:szCs w:val="18"/>
      </w:rPr>
      <w:t xml:space="preserve">    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6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2:10:01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