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ind w:firstLine="880"/>
        <w:jc w:val="both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  <w:tab/>
      </w:r>
      <w:r>
        <w:rPr>
          <w:rFonts w:ascii="方正小标宋_GBK;黑体" w:hAnsi="方正小标宋_GBK;黑体" w:eastAsia="方正小标宋_GBK;黑体"/>
          <w:sz w:val="44"/>
          <w:szCs w:val="44"/>
        </w:rPr>
        <w:t>抚松县行政审批局行政权力运行流程图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   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SP-XK-136            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权力名称： </w:t>
      </w:r>
      <w:r>
        <w:rPr>
          <w:rFonts w:ascii="楷体" w:hAnsi="楷体" w:cs="楷体" w:eastAsia="楷体"/>
          <w:b/>
          <w:sz w:val="32"/>
          <w:szCs w:val="32"/>
        </w:rPr>
        <w:t>对外贸易经营者备案登记</w:t>
      </w:r>
    </w:p>
    <w:p>
      <w:pPr>
        <w:pStyle w:val="Normal"/>
        <w:rPr>
          <w:rFonts w:ascii="楷体_GB2312;楷体" w:hAnsi="楷体_GB2312;楷体" w:eastAsia="楷体_GB2312;楷体" w:cs="楷体"/>
          <w:b/>
          <w:b/>
          <w:sz w:val="28"/>
          <w:szCs w:val="28"/>
        </w:rPr>
      </w:pPr>
      <w:r>
        <w:rPr>
          <w:rFonts w:eastAsia="楷体_GB2312;楷体" w:cs="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mc:AlternateContent>
          <mc:Choice Requires="wpg">
            <w:drawing>
              <wp:inline distT="0" distB="0" distL="0" distR="0">
                <wp:extent cx="6600190" cy="657034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6570360"/>
                          <a:chOff x="0" y="0"/>
                          <a:chExt cx="6600240" cy="65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0240" cy="65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707400"/>
                            <a:ext cx="1532880" cy="707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或补充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一次性告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40392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3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01960"/>
                            <a:ext cx="93348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40392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0"/>
                            <a:ext cx="2933640" cy="2122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申请材料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人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，企业公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营业执照副本、社会信用统一代码证副本、法定代表人身份证扫描件电子版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依法办理工商登记的个体工商户（独资经营者），须提交合法公证机构出具的财产公证证明；（上述均审原件留扫描件或复印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41552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18280"/>
                            <a:ext cx="93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616760"/>
                            <a:ext cx="113364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科（行政服务中心）审核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606600"/>
                            <a:ext cx="72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527200"/>
                            <a:ext cx="1266840" cy="606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未通过，说明原因，退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2628360"/>
                            <a:ext cx="1132920" cy="30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上传数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122920"/>
                            <a:ext cx="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33800"/>
                            <a:ext cx="720" cy="20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3234600"/>
                            <a:ext cx="106740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登记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15556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4952880"/>
                            <a:ext cx="93276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领取登记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93112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74004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9202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920240"/>
                            <a:ext cx="72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34664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425680"/>
                            <a:ext cx="2999880" cy="33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要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申请办理《对外贸易经营者备案登记》必须是依法办理工商登记或者其他执业手续，具有法人资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申办人必须提交真实申报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备案表格填写内容真实、准确、无误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4043520"/>
                            <a:ext cx="140004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主管局长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454932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217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217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519.7pt;height:517.35pt" coordorigin="0,0" coordsize="10394,10347">
                <v:rect id="shape_0" stroked="f" o:allowincell="f" style="position:absolute;left:0;top:0;width:10393;height:103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3" fillcolor="white" stroked="t" o:allowincell="f" style="position:absolute;left:105;top:1114;width:2413;height:111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或补充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一次性告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636" to="1259,1113" ID="Line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36" to="2938,63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" fillcolor="white" stroked="t" o:allowincell="f" style="position:absolute;left:2939;top:318;width:1469;height:63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0,636" to="5563,636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fillcolor="white" stroked="t" o:allowincell="f" style="position:absolute;left:5564;top:0;width:4619;height:334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申请材料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人章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，企业公章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营业执照副本、社会信用统一代码证副本、法定代表人身份证扫描件电子版、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依法办理工商登记的个体工商户（独资经营者），须提交合法公证机构出具的财产公证证明；（上述均审原件留扫描件或复印件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229" to="1259,2704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706" to="2728,2706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0" fillcolor="white" stroked="t" o:allowincell="f" style="position:absolute;left:2730;top:2546;width:1784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科（行政服务中心）审核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955" to="3674,2545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209;top:3980;width:1994;height:95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未通过，说明原因，退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2730;top:4139;width:1783;height:4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网上上传数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3343" to="3674,4137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4935" to="1259,8118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7" fillcolor="white" stroked="t" o:allowincell="f" style="position:absolute;left:2834;top:5094;width:1680;height:79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登记备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8119" to="2938,8119" ID="Line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9" fillcolor="white" stroked="t" o:allowincell="f" style="position:absolute;left:2939;top:7800;width:1468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领取登记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4616" to="3674,5093" ID="Line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4,5890" to="3674,6367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4,3024" to="5143,3024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3024" to="5145,6843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6845" to="5459,6845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7" fillcolor="white" stroked="t" o:allowincell="f" style="position:absolute;left:5460;top:3820;width:4723;height:525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要求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申请办理《对外贸易经营者备案登记》必须是依法办理工商登记或者其他执业手续，具有法人资格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申办人必须提交真实申报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备案表格填写内容真实、准确、无误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2624;top:6368;width:2204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主管局长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7164" to="3674,7799" ID="Line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184" to="1259,3978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184" to="2728,3184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抚松县行政审批局</w:t>
    </w:r>
    <w:r>
      <w:rPr>
        <w:rFonts w:eastAsia="Times New Roman"/>
        <w:sz w:val="18"/>
        <w:szCs w:val="18"/>
      </w:rPr>
      <w:t xml:space="preserve">                              </w:t>
    </w:r>
    <w:r>
      <w:rPr>
        <w:sz w:val="18"/>
        <w:szCs w:val="18"/>
      </w:rPr>
      <w:t>办理地址：抚松县人民政府政务服务中心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0439-6230509     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9-6211619</w:t>
    </w:r>
  </w:p>
  <w:p>
    <w:pPr>
      <w:pStyle w:val="Normal"/>
      <w:ind w:left="-901" w:firstLine="900"/>
      <w:rPr/>
    </w:pPr>
    <w:r>
      <w:rPr>
        <w:sz w:val="18"/>
        <w:szCs w:val="18"/>
      </w:rPr>
      <w:t>抚松县行政审批局网址：</w:t>
    </w:r>
    <w:r>
      <w:rPr>
        <w:sz w:val="18"/>
        <w:szCs w:val="18"/>
      </w:rPr>
      <w:t xml:space="preserve">http://XXXXXX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46:00Z</dcterms:created>
  <dc:creator>walkinnet</dc:creator>
  <dc:description/>
  <dc:language>en-US</dc:language>
  <cp:lastModifiedBy>Administrator</cp:lastModifiedBy>
  <cp:lastPrinted>2014-05-05T12:55:00Z</cp:lastPrinted>
  <dcterms:modified xsi:type="dcterms:W3CDTF">2018-11-28T02:12:3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