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7902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420"/>
                <w:tab w:val="left" w:pos="1474" w:leader="none"/>
              </w:tabs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附件</w:t>
            </w:r>
            <w:r>
              <w:rPr>
                <w:rFonts w:eastAsia="黑体" w:cs="黑体" w:ascii="黑体" w:hAnsi="黑体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公共场所卫生许可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sz w:val="48"/>
                <w:szCs w:val="48"/>
              </w:rPr>
            </w:pPr>
            <w:r>
              <w:rPr>
                <w:rFonts w:ascii="黑体" w:hAnsi="黑体" w:cs="黑体" w:eastAsia="黑体"/>
                <w:sz w:val="48"/>
                <w:szCs w:val="48"/>
              </w:rPr>
              <w:t>办事指南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i/>
                <w:i/>
                <w:iCs/>
                <w:sz w:val="32"/>
                <w:szCs w:val="32"/>
              </w:rPr>
            </w:pPr>
            <w:r>
              <w:rPr>
                <w:rFonts w:eastAsia="黑体" w:cs="黑体" w:ascii="黑体" w:hAnsi="黑体"/>
                <w:i/>
                <w:iCs/>
                <w:sz w:val="32"/>
                <w:szCs w:val="32"/>
              </w:rPr>
              <w:t>BANSHIZHINAN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540"/>
              <w:rPr>
                <w:rFonts w:ascii="楷体" w:hAnsi="楷体" w:eastAsia="楷体" w:cs="楷体"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Cs/>
                <w:i/>
                <w:iCs/>
                <w:sz w:val="36"/>
                <w:szCs w:val="36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ID="艺术字 1" fillcolor="#6600cc" stroked="t" o:allowincell="f" style="position:absolute;margin-left:0pt;margin-top:0pt;width:146.95pt;height:80.95pt;mso-wrap-style:none;v-text-anchor:middle" type="_x0000_t172">
                  <v:path textpathok="t"/>
                  <v:textpath on="t" fitshape="t" string="只跑一次" style="font-family:&quot;楷体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便民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规范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廉洁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高效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抚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松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县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行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政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审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批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局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一、项目名称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公共场所卫生许可</w:t>
            </w:r>
            <w:r>
              <w:rPr/>
              <w:tab/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二、事项类型</w:t>
            </w:r>
            <w:r>
              <w:rPr/>
              <w:tab/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>行政</w:t>
            </w:r>
            <w:r>
              <w:rPr>
                <w:lang w:eastAsia="zh-CN"/>
              </w:rPr>
              <w:t>许可</w:t>
            </w:r>
            <w:r>
              <w:rPr/>
              <w:tab/>
            </w: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三、设定依据</w:t>
            </w:r>
            <w:r>
              <w:rPr/>
              <w:tab/>
            </w:r>
            <w:r>
              <w:rPr/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《公共场所管理条例》第八条经营单位须向当地卫生行政部门申请，取得“公共场所卫生许可证”后</w:t>
            </w:r>
            <w:r>
              <w:rPr/>
              <w:t>,</w:t>
            </w:r>
            <w:r>
              <w:rPr/>
              <w:t>方可营业，“公共场所卫生许可证”每两年复核一次。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四、受理条件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根据《公共场所卫生管理条例实施细则》</w:t>
            </w:r>
            <w:r>
              <w:rPr/>
              <w:t>7-20</w:t>
            </w:r>
            <w:r>
              <w:rPr/>
              <w:t>条有关规定，公共场所应建立健全各项卫生管理组织机构及制度；从业人员取得有效健康合格证明后方可上岗；公共场所经营者应当按照相关卫生标准、规范的要求对公共场所的空气、微小气候等进行卫生检测，保证公共场所室内空气质量应当符合国家卫生标准和要求；提供给顾客使用的生活饮用水应当符合国家生活饮用水卫生标准；公共场所经营者提供给顾客使用的用品用具应当保证卫生安全；公共场所的采光照明、噪声应当符合国家卫生标准和要求；公共场所的选址、设计、装修应当符合国家相关标准和规范的要求；公共场所应当设置醒目的禁止吸烟警语和标志；应当制定公共场所危害健康事故应急预案或者方案，定期检查公共场所各项卫生制度、措施的落实情况，及时消除危害公众健康的隐患。</w:t>
            </w:r>
          </w:p>
          <w:p>
            <w:pPr>
              <w:pStyle w:val="Normal"/>
              <w:rPr/>
            </w:pPr>
            <w:r>
              <w:rPr/>
              <w:t>五、申报材料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《卫生许可证申请书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法人代表或负责人身份证明复印件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公共场所平面布置图</w:t>
            </w:r>
            <w:r>
              <w:rPr>
                <w:lang w:eastAsia="zh-CN"/>
              </w:rPr>
              <w:t>及方位示意图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lang w:eastAsia="zh-CN"/>
              </w:rPr>
              <w:t>卫生检测报告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  <w:r>
              <w:rPr>
                <w:lang w:eastAsia="zh-CN"/>
              </w:rPr>
              <w:t>承诺书</w:t>
            </w:r>
            <w:r>
              <w:rPr/>
              <w:t>；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6</w:t>
            </w:r>
            <w:r>
              <w:rPr/>
              <w:t>、卫生管理制度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</w:t>
            </w:r>
            <w:r>
              <w:rPr>
                <w:lang w:eastAsia="zh-CN"/>
              </w:rPr>
              <w:t>委托他人办理的需有委托书及受委托人身份证复印件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六、办理流程</w:t>
            </w:r>
          </w:p>
          <w:p>
            <w:pPr>
              <w:pStyle w:val="Normal"/>
              <w:rPr/>
            </w:pPr>
            <w:r>
              <w:rPr/>
              <w:t>受理</w:t>
            </w:r>
            <w:r>
              <w:rPr>
                <w:lang w:eastAsia="zh-CN"/>
              </w:rPr>
              <w:t>、审查</w:t>
            </w:r>
            <w:r>
              <w:rPr/>
              <w:t>、发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收费依据及标准</w:t>
            </w:r>
          </w:p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程图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862580" cy="229870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2580" cy="229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承诺时限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个工作日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咨</w:t>
            </w:r>
            <w:r>
              <w:rPr>
                <w:rFonts w:eastAsia="Times New Roman"/>
              </w:rPr>
              <w:t xml:space="preserve"> </w:t>
            </w:r>
            <w:r>
              <w:rPr/>
              <w:t>询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：</w:t>
            </w:r>
            <w:r>
              <w:rPr/>
              <w:t>0439-</w:t>
            </w:r>
            <w:r>
              <w:rPr>
                <w:lang w:val="en-US" w:eastAsia="zh-CN"/>
              </w:rPr>
              <w:t>623161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统一监督电话</w:t>
            </w:r>
            <w:r>
              <w:rPr/>
              <w:t>: 0439</w:t>
            </w:r>
            <w:r>
              <w:rPr>
                <w:rFonts w:cs="宋体" w:ascii="宋体" w:hAnsi="宋体"/>
              </w:rPr>
              <w:t>—</w:t>
            </w:r>
            <w:r>
              <w:rPr>
                <w:lang w:val="en-US" w:eastAsia="zh-CN"/>
              </w:rPr>
              <w:t>6231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59:00Z</dcterms:created>
  <dc:creator>Administrator</dc:creator>
  <dc:description/>
  <dc:language>en-US</dc:language>
  <cp:lastModifiedBy>曹雷</cp:lastModifiedBy>
  <dcterms:modified xsi:type="dcterms:W3CDTF">2018-11-29T02:53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