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ind w:firstLine="880"/>
        <w:jc w:val="both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ab/>
      </w:r>
      <w:r>
        <w:rPr>
          <w:rFonts w:ascii="方正小标宋_GBK;黑体" w:hAnsi="方正小标宋_GBK;黑体" w:eastAsia="方正小标宋_GBK;黑体"/>
          <w:sz w:val="44"/>
          <w:szCs w:val="44"/>
        </w:rPr>
        <w:t>抚松县行政审批局行政权力运行流程图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 xml:space="preserve">SP-XK-134   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权力名称： </w:t>
      </w:r>
      <w:r>
        <w:rPr>
          <w:rFonts w:ascii="楷体" w:hAnsi="楷体" w:cs="楷体" w:eastAsia="楷体"/>
          <w:b/>
          <w:sz w:val="32"/>
          <w:szCs w:val="32"/>
        </w:rPr>
        <w:t>拍卖企业（含分公司）设立、变更和终止的初审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g">
            <w:drawing>
              <wp:inline distT="0" distB="0" distL="0" distR="0">
                <wp:extent cx="6600190" cy="6570345"/>
                <wp:effectExtent l="0" t="0" r="0" b="0"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6570360"/>
                          <a:chOff x="0" y="0"/>
                          <a:chExt cx="6600240" cy="65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0240" cy="65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07400"/>
                            <a:ext cx="1532880" cy="70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或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一次性告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40392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3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01960"/>
                            <a:ext cx="93348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40392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0"/>
                            <a:ext cx="2933640" cy="2122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申请条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有一百万元人民币以上的注册资本；2.有自己的名称、组织机构和章程；3.有固定的的办公场所；4.由三名以上取得拍卖业从业资格的人员，其中至少有一名是拍卖师；并有与主营业务密切联系的行业从业资格的专职或兼职人员；5.有符合有关法律、行政法规及本办法规定的拍卖业务规则；6.符合商务主管部门有关拍卖行业发展规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1552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8280"/>
                            <a:ext cx="93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616760"/>
                            <a:ext cx="11336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审批科审核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606600"/>
                            <a:ext cx="7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27200"/>
                            <a:ext cx="1266840" cy="60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未通过，说明原因，退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2628360"/>
                            <a:ext cx="113292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上传数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122920"/>
                            <a:ext cx="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33800"/>
                            <a:ext cx="720" cy="20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234600"/>
                            <a:ext cx="106740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备案，并报市商粮局备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15556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4952880"/>
                            <a:ext cx="93276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领取登记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93112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74004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9202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920240"/>
                            <a:ext cx="72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34664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425680"/>
                            <a:ext cx="2999880" cy="33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申报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申请书；2.公司章程、拍卖业务规则；3.工商行政管理机关核发的《企业名称预先核准通知书》；4.拟任法定代表人简历和有效身份证明；5.拟聘任的拍卖师执业资格证书及从业人员的相关资质证明；6.固定办公场所产权证明或租用合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4043520"/>
                            <a:ext cx="14000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454932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519.7pt;height:517.35pt" coordorigin="0,0" coordsize="10394,10347">
                <v:rect id="shape_0" stroked="f" o:allowincell="f" style="position:absolute;left:0;top:0;width:10393;height:10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3" fillcolor="white" stroked="t" o:allowincell="f" style="position:absolute;left:105;top:1114;width:2413;height:111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或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一次性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636" to="1259,1113" ID="Line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36" to="2938,63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2939;top:318;width:1469;height:63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0,636" to="5563,636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fillcolor="white" stroked="t" o:allowincell="f" style="position:absolute;left:5564;top:0;width:4619;height:334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申请条件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有一百万元人民币以上的注册资本；2.有自己的名称、组织机构和章程；3.有固定的的办公场所；4.由三名以上取得拍卖业从业资格的人员，其中至少有一名是拍卖师；并有与主营业务密切联系的行业从业资格的专职或兼职人员；5.有符合有关法律、行政法规及本办法规定的拍卖业务规则；6.符合商务主管部门有关拍卖行业发展规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229" to="1259,2704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706" to="2728,2706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0" fillcolor="white" stroked="t" o:allowincell="f" style="position:absolute;left:2730;top:2546;width:178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审批科审核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955" to="3674,2545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09;top:3980;width:1994;height:9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未通过，说明原因，退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730;top:4139;width:1783;height:4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上上传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3343" to="3674,4137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935" to="1259,8118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7" fillcolor="white" stroked="t" o:allowincell="f" style="position:absolute;left:2834;top:5094;width:1680;height:79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备案，并报市商粮局备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8119" to="2938,8119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white" stroked="t" o:allowincell="f" style="position:absolute;left:2939;top:7800;width:1468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领取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4616" to="3674,5093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4,5890" to="3674,6367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3024" to="5143,3024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3024" to="5145,6843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6845" to="5459,6845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7" fillcolor="white" stroked="t" o:allowincell="f" style="position:absolute;left:5460;top:3820;width:4723;height:525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申报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申请书；2.公司章程、拍卖业务规则；3.工商行政管理机关核发的《企业名称预先核准通知书》；4.拟任法定代表人简历和有效身份证明；5.拟聘任的拍卖师执业资格证书及从业人员的相关资质证明；6.固定办公场所产权证明或租用合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2624;top:6368;width:220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7164" to="3674,7799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184" to="1259,3978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84" to="2728,318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市场准入科</w:t>
    </w:r>
    <w:r>
      <w:rPr>
        <w:rFonts w:eastAsia="Times New Roman"/>
        <w:sz w:val="18"/>
        <w:szCs w:val="18"/>
      </w:rPr>
      <w:t xml:space="preserve">                                     </w:t>
    </w:r>
    <w:r>
      <w:rPr>
        <w:sz w:val="18"/>
        <w:szCs w:val="18"/>
      </w:rPr>
      <w:t>办理地址：抚松县人民政府政务服务中心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0439-6230509   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9-6231619</w:t>
    </w:r>
  </w:p>
  <w:p>
    <w:pPr>
      <w:pStyle w:val="Normal"/>
      <w:ind w:left="-901" w:firstLine="900"/>
      <w:rPr/>
    </w:pPr>
    <w:r>
      <w:rPr>
        <w:sz w:val="18"/>
        <w:szCs w:val="18"/>
      </w:rPr>
      <w:t>抚松县行政审批局网址：</w:t>
    </w:r>
    <w:r>
      <w:rPr>
        <w:rFonts w:eastAsia="Times New Roman"/>
        <w:sz w:val="18"/>
        <w:szCs w:val="18"/>
      </w:rPr>
      <w:t xml:space="preserve">    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6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2:06:2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