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7902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420"/>
                <w:tab w:val="left" w:pos="1474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附件</w:t>
            </w:r>
            <w:r>
              <w:rPr>
                <w:rFonts w:eastAsia="黑体" w:cs="黑体" w:ascii="黑体" w:hAnsi="黑体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中医医师资格准入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（中医执业医师注册）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48"/>
                <w:szCs w:val="48"/>
              </w:rPr>
              <w:t>办事指南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i/>
                <w:i/>
                <w:iCs/>
                <w:sz w:val="32"/>
                <w:szCs w:val="32"/>
              </w:rPr>
            </w:pPr>
            <w:r>
              <w:rPr>
                <w:rFonts w:eastAsia="黑体" w:cs="黑体" w:ascii="黑体" w:hAnsi="黑体"/>
                <w:i/>
                <w:iCs/>
                <w:sz w:val="32"/>
                <w:szCs w:val="32"/>
              </w:rPr>
              <w:t>BANSHIZHINAN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540"/>
              <w:rPr>
                <w:rFonts w:ascii="楷体" w:hAnsi="楷体" w:eastAsia="楷体" w:cs="楷体"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Cs/>
                <w:i/>
                <w:iCs/>
                <w:sz w:val="36"/>
                <w:szCs w:val="36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艺术字 1" fillcolor="#6600cc" stroked="t" o:allowincell="f" style="position:absolute;margin-left:0pt;margin-top:0pt;width:146.95pt;height:80.95pt;mso-wrap-style:none;v-text-anchor:middle" type="_x0000_t172">
                  <v:path textpathok="t"/>
                  <v:textpath on="t" fitshape="t" string="只跑一次" style="font-family:&quot;楷体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便民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规范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廉洁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高效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抚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松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行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审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批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局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一、项目名称</w:t>
            </w:r>
            <w:r>
              <w:rPr>
                <w:rFonts w:cs="Calibri" w:eastAsia="Calibri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中医医师资格准入（中医执业医师注册）</w:t>
            </w:r>
            <w:r>
              <w:rPr/>
              <w:tab/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二、事项类型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>行政</w:t>
            </w:r>
            <w:r>
              <w:rPr>
                <w:lang w:eastAsia="zh-CN"/>
              </w:rPr>
              <w:t>许可</w:t>
            </w:r>
            <w:r>
              <w:rPr/>
              <w:tab/>
            </w: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三、设定依据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《中华人民共和国执业医师法》（中华人民共和国主席令第</w:t>
            </w:r>
            <w:r>
              <w:rPr/>
              <w:t>5</w:t>
            </w:r>
            <w:r>
              <w:rPr/>
              <w:t>号）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《中华人民共和国执业医师法》第十三条“国家实行医师执业注册制度。”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四、受理条件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取得执业医师或执业助理医师资格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辖区内医疗卫生机构拟聘用人员。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五、申报材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次注册人员</w:t>
            </w:r>
            <w:r>
              <w:rPr>
                <w:rFonts w:ascii="宋体" w:hAnsi="宋体" w:cs="宋体"/>
                <w:szCs w:val="21"/>
              </w:rPr>
              <w:t>提交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《医师执业、变更执业、多机构备案申请审核表 》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近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个月二寸白底免冠正面半身照 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医疗、预防、保健机构聘用证明（如劳动合同复印件、聘用协议等，规培网上提交业务时，聘用证明核实起始时间） 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申请人出具的委托书，委托代理人居民身份证（正反面复印件）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获得医师资格后两年内未注册者、终止医师活动两年以上时，还应该提交三甲综合医院连续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个月以上的培训，并经考核合格的证明 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助理升执业医师需要上交原有《医师执业证书》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变更人员</w:t>
            </w:r>
            <w:r>
              <w:rPr>
                <w:rFonts w:ascii="宋体" w:hAnsi="宋体" w:cs="宋体"/>
                <w:szCs w:val="21"/>
              </w:rPr>
              <w:t>提交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《医师执业、变更执业、多机构备案申请审核表 》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个月二寸白底免冠正面半身照 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医疗、预防、保健机构聘用证明（如劳动合同复印件、聘用协议等）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申请人出具的委托书，委托代理人居民身份证（正反面复印件）。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六、办理流程</w:t>
            </w:r>
          </w:p>
          <w:p>
            <w:pPr>
              <w:pStyle w:val="Normal"/>
              <w:rPr/>
            </w:pPr>
            <w:r>
              <w:rPr/>
              <w:t>受理</w:t>
            </w:r>
            <w:r>
              <w:rPr>
                <w:lang w:eastAsia="zh-CN"/>
              </w:rPr>
              <w:t>、审查</w:t>
            </w:r>
            <w:r>
              <w:rPr/>
              <w:t>、发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收费依据及标准</w:t>
            </w:r>
          </w:p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程图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861945" cy="29952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299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承诺时限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工作日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话：</w:t>
            </w:r>
            <w:r>
              <w:rPr/>
              <w:t>0439</w:t>
            </w:r>
            <w:r>
              <w:rPr>
                <w:lang w:val="en-US" w:eastAsia="zh-CN"/>
              </w:rPr>
              <w:t>-623161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统一监督电话</w:t>
            </w:r>
            <w:r>
              <w:rPr/>
              <w:t>: 0439</w:t>
            </w:r>
            <w:r>
              <w:rPr>
                <w:rFonts w:cs="宋体" w:ascii="宋体" w:hAnsi="宋体"/>
              </w:rPr>
              <w:t>—</w:t>
            </w:r>
            <w:r>
              <w:rPr>
                <w:lang w:val="en-US" w:eastAsia="zh-CN"/>
              </w:rPr>
              <w:t>6231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59:00Z</dcterms:created>
  <dc:creator>Administrator</dc:creator>
  <dc:description/>
  <dc:language>en-US</dc:language>
  <cp:lastModifiedBy>Administrator</cp:lastModifiedBy>
  <dcterms:modified xsi:type="dcterms:W3CDTF">2021-09-07T02:41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80AA603D5469DA8055573A77D8F2D</vt:lpwstr>
  </property>
  <property fmtid="{D5CDD505-2E9C-101B-9397-08002B2CF9AE}" pid="3" name="KSOProductBuildVer">
    <vt:lpwstr>2052-11.1.0.10700</vt:lpwstr>
  </property>
</Properties>
</file>