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医师执业注册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一、项目名称</w:t>
            </w:r>
            <w:r>
              <w:rPr>
                <w:rFonts w:cs="Calibri" w:eastAsia="Calibri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医师执业注册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ab/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二、事项类型</w:t>
            </w:r>
            <w:r>
              <w:rPr/>
              <w:tab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>
                <w:lang w:eastAsia="zh-CN"/>
              </w:rPr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三、设定依据</w:t>
            </w:r>
            <w:r>
              <w:rPr/>
              <w:tab/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《中华人民共和国执业医师法》（中华人民共和国主席令第</w:t>
            </w:r>
            <w:r>
              <w:rPr/>
              <w:t>5</w:t>
            </w:r>
            <w:r>
              <w:rPr/>
              <w:t>号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《中华人民共和国执业医师法》第十三条“国家实行医师执业注册制度。”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1.</w:t>
            </w:r>
            <w:r>
              <w:rPr/>
              <w:t>取得执业医师或执业助理医师资格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2.</w:t>
            </w:r>
            <w:r>
              <w:rPr/>
              <w:t>辖区内医疗卫生机构拟聘用人员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五、申报材料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1.</w:t>
            </w:r>
            <w:r>
              <w:rPr/>
              <w:t>《医师执业、变更执业、多机构备案申请审核表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》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2..</w:t>
            </w:r>
            <w:r>
              <w:rPr/>
              <w:t>近</w:t>
            </w:r>
            <w:r>
              <w:rPr/>
              <w:t>6</w:t>
            </w:r>
            <w:r>
              <w:rPr/>
              <w:t>个月二寸白底免冠正面半身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/>
              <w:t>医疗、预防、保健机构聘用证明（如劳动合同复印件、聘用协议等，规培网上提交业务时，聘用证明核实起始时间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/>
              <w:t>申请人出具的委托书，委托代理人居民身份证（正反面复印件）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>
                <w:lang w:val="en-US" w:eastAsia="zh-CN"/>
              </w:rPr>
              <w:t>5</w:t>
            </w:r>
            <w:r>
              <w:rPr/>
              <w:t>.</w:t>
            </w:r>
            <w:r>
              <w:rPr/>
              <w:t>获得医师资格后两年内未注册者、终止医师活动两年以上时，还应该提交三甲综合医院连续</w:t>
            </w:r>
            <w:r>
              <w:rPr/>
              <w:t>6</w:t>
            </w:r>
            <w:r>
              <w:rPr/>
              <w:t>个月以上的培训，并经考核合格的证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7.</w:t>
            </w:r>
            <w:r>
              <w:rPr/>
              <w:t>助理升执业医师需要上交原有《医师执业证书》</w:t>
            </w:r>
            <w:r>
              <w:rPr>
                <w:rFonts w:ascii="宋体" w:hAnsi="宋体" w:cs="宋体"/>
                <w:b/>
                <w:szCs w:val="21"/>
              </w:rPr>
              <w:t>变更人员</w:t>
            </w:r>
            <w:r>
              <w:rPr>
                <w:rFonts w:ascii="宋体" w:hAnsi="宋体" w:cs="宋体"/>
                <w:szCs w:val="21"/>
              </w:rPr>
              <w:t>提交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医师执业、变更执业、多机构备案申请审核表 》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月二寸白底免冠正面半身照 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医疗、预防、保健机构聘用证明（如劳动合同复印件、聘用协议等）；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申请人出具的委托书，委托代理人居民身份证（正反面复印件）。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rPr/>
            </w:pPr>
            <w:r>
              <w:rPr/>
              <w:t>申请</w:t>
            </w:r>
            <w:r>
              <w:rPr>
                <w:lang w:eastAsia="zh-CN"/>
              </w:rPr>
              <w:t>、</w:t>
            </w:r>
            <w:r>
              <w:rPr/>
              <w:t>受理</w:t>
            </w:r>
            <w:r>
              <w:rPr>
                <w:lang w:eastAsia="zh-CN"/>
              </w:rPr>
              <w:t>、</w:t>
            </w:r>
            <w:r>
              <w:rPr/>
              <w:t>审核</w:t>
            </w:r>
            <w:r>
              <w:rPr>
                <w:lang w:eastAsia="zh-CN"/>
              </w:rPr>
              <w:t>、</w:t>
            </w:r>
            <w:r>
              <w:rPr/>
              <w:t>决定</w:t>
            </w:r>
            <w:r>
              <w:rPr>
                <w:lang w:eastAsia="zh-CN"/>
              </w:rPr>
              <w:t>、</w:t>
            </w:r>
            <w:r>
              <w:rPr/>
              <w:t>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861310" cy="30867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7:04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