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firstLine="88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行政审批局行政权力运行流程图</w:t>
      </w:r>
    </w:p>
    <w:p>
      <w:pPr>
        <w:pStyle w:val="Normal"/>
        <w:ind w:left="4502" w:hanging="4518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</w:rPr>
        <w:t xml:space="preserve">SP-XK-132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权力名称： </w:t>
      </w:r>
      <w:r>
        <w:rPr>
          <w:rFonts w:ascii="楷体" w:hAnsi="楷体" w:cs="楷体" w:eastAsia="楷体"/>
          <w:b/>
          <w:sz w:val="30"/>
          <w:szCs w:val="30"/>
        </w:rPr>
        <w:t>权限内外商投资企业（含非独立法人分支机构设立及变更的审批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929120" cy="6856095"/>
                <wp:effectExtent l="0" t="0" r="0" b="0"/>
                <wp:docPr id="1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280" cy="6856200"/>
                          <a:chOff x="0" y="0"/>
                          <a:chExt cx="6929280" cy="685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29280" cy="68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" y="738360"/>
                            <a:ext cx="1609560" cy="738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9520" y="42048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2084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10960"/>
                            <a:ext cx="979920" cy="420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420840"/>
                            <a:ext cx="7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0"/>
                            <a:ext cx="3079800" cy="2215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材料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外商投资企业名称预先核准材料或外商投资企业营业执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外商投资企业设立备案申报承诺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投资者主体资格证明或自然人身份证明（变更事项不涉及投资者基本信息变更的，无需提供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代表人自然人身份证明（变更事项不涉及投资者基本信息变更的，无需提供）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1477080"/>
                            <a:ext cx="72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792440"/>
                            <a:ext cx="9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87320"/>
                            <a:ext cx="1190160" cy="527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科审核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632520"/>
                            <a:ext cx="72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637000"/>
                            <a:ext cx="1330200" cy="63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800" y="2742480"/>
                            <a:ext cx="1189440" cy="168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综合管理系统上报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9080" y="2215440"/>
                            <a:ext cx="7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269520"/>
                            <a:ext cx="720" cy="21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375720"/>
                            <a:ext cx="1120680" cy="52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、整理上报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5379840"/>
                            <a:ext cx="112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5172840"/>
                            <a:ext cx="970200" cy="39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备案回执单，加盖公章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9080" y="3058920"/>
                            <a:ext cx="72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3902760"/>
                            <a:ext cx="72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004120"/>
                            <a:ext cx="4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004120"/>
                            <a:ext cx="720" cy="25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3564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2531160"/>
                            <a:ext cx="3148920" cy="348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要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申请办理《外商投资企业设立及变更》必须是依法办理工商登记或者其他执业手续，具有法人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申办人必须提交真实申报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备案表格填写内容真实、准确、无误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600" y="4219560"/>
                            <a:ext cx="1469880" cy="527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4747320"/>
                            <a:ext cx="72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10960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109600"/>
                            <a:ext cx="9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7" style="position:absolute;margin-left:0pt;margin-top:0pt;width:545.6pt;height:539.85pt" coordorigin="0,0" coordsize="10912,10797">
                <v:rect id="shape_0" stroked="f" o:allowincell="f" style="position:absolute;left:0;top:0;width:10911;height:10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10;top:1163;width:2534;height:11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,662" to="1322,1160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2,663" to="3085,663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3086;top:332;width:1542;height:6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0,663" to="5840,663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841;top:0;width:4849;height:348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材料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外商投资企业名称预先核准材料或外商投资企业营业执照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外商投资企业设立备案申报承诺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投资者主体资格证明或自然人身份证明（变更事项不涉及投资者基本信息变更的，无需提供）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代表人自然人身份证明（变更事项不涉及投资者基本信息变更的，无需提供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,2326" to="1322,2822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2,2823" to="2864,2823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866;top:2657;width:1873;height:82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科审核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7,996" to="3857,2655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20;top:4153;width:2094;height:99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866;top:4319;width:1872;height:26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综合管理系统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7,3489" to="3857,4318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5149" to="1322,8470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975;top:5316;width:1764;height:82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、整理上报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,8472" to="3085,8472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3092;top:8146;width:1527;height:6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备案回执单，加盖公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7,4817" to="3857,5315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7,6146" to="3857,6644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9,3156" to="5399,3156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3156" to="5401,7141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7143" to="5730,7143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732;top:3986;width:4958;height:548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要求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申请办理《外商投资企业设立及变更》必须是依法办理工商登记或者其他执业手续，具有法人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申办人必须提交真实申报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备案表格填写内容真实、准确、无误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755;top:6645;width:2314;height:82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7,7476" to="3857,8138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3322" to="1322,4151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2,3322" to="2864,3322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抚松县行政审批局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办理地址：抚松县人民政府政务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12672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sz w:val="18"/>
        <w:szCs w:val="18"/>
      </w:rPr>
      <w:t xml:space="preserve">http://XXXXXX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1:49:13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