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抚松县行政审批局行政权力运行流程图</w:t>
      </w:r>
    </w:p>
    <w:p>
      <w:pPr>
        <w:pStyle w:val="Normal"/>
        <w:ind w:left="4000" w:hanging="40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SP-XK-218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   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旅行社审批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法定时限：          承诺时限：即办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  <w:u w:val="double"/>
        </w:rPr>
        <w:t>旅行社设立许可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0620</wp:posOffset>
                </wp:positionH>
                <wp:positionV relativeFrom="paragraph">
                  <wp:posOffset>281305</wp:posOffset>
                </wp:positionV>
                <wp:extent cx="754380" cy="71628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旅行社  申 请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90.6pt;margin-top:22.15pt;width:59.3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旅行社  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815</wp:posOffset>
                </wp:positionH>
                <wp:positionV relativeFrom="paragraph">
                  <wp:posOffset>106680</wp:posOffset>
                </wp:positionV>
                <wp:extent cx="3707765" cy="304990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7640" cy="30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企业申请材料目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先到工商行政管理部门办理成立公司《营业执照》，持工商局出具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“申请《旅行社业务经营许可证》的请示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《营业执照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3、企业名称核准设立登记通知书（出资人证明）=4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能够证明出资人的证明件（如企业机读档案查询，内容有体现出资人的信息的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与“银行签订的旅游服务质量保证金协议书及存单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、办理“XXX旅游局许可颁发XXX旅行社有限公司《旅行社业务经营许可证》的批复”。（旅游局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、出资人、法人身份证明（身份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、经营场使用证明（房照或租赁合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93.45pt;margin-top:8.4pt;width:291.9pt;height:24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企业申请材料目录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先到工商行政管理部门办理成立公司《营业执照》，持工商局出具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“申请《旅行社业务经营许可证》的请示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《营业执照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3、企业名称核准设立登记通知书（出资人证明）=4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能够证明出资人的证明件（如企业机读档案查询，内容有体现出资人的信息的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与“银行签订的旅游服务质量保证金协议书及存单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、办理“XXX旅游局许可颁发XXX旅行社有限公司《旅行社业务经营许可证》的批复”。（旅游局出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、出资人、法人身份证明（身份证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、经营场使用证明（房照或租赁合同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37160</wp:posOffset>
                </wp:positionV>
                <wp:extent cx="941070" cy="635"/>
                <wp:effectExtent l="635" t="38100" r="0" b="3810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0.8pt" to="89.05pt,10.8pt" ID="Line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9445</wp:posOffset>
                </wp:positionH>
                <wp:positionV relativeFrom="paragraph">
                  <wp:posOffset>126365</wp:posOffset>
                </wp:positionV>
                <wp:extent cx="485775" cy="9525"/>
                <wp:effectExtent l="635" t="30480" r="0" b="3683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9.95pt" to="188.55pt,10.6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140335</wp:posOffset>
                </wp:positionV>
                <wp:extent cx="635" cy="446405"/>
                <wp:effectExtent l="5080" t="635" r="508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1.05pt" to="14.25pt,46.15pt" ID="Line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0</wp:posOffset>
                </wp:positionH>
                <wp:positionV relativeFrom="paragraph">
                  <wp:posOffset>155575</wp:posOffset>
                </wp:positionV>
                <wp:extent cx="923925" cy="800735"/>
                <wp:effectExtent l="5715" t="5715" r="360680" b="508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80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或补充材料（一次性告知）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-21.55pt;margin-top:12.25pt;width:72.7pt;height:63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或补充材料（一次性告知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9870</wp:posOffset>
                </wp:positionH>
                <wp:positionV relativeFrom="paragraph">
                  <wp:posOffset>25400</wp:posOffset>
                </wp:positionV>
                <wp:extent cx="8890" cy="364490"/>
                <wp:effectExtent l="67945" t="635" r="66040" b="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43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pt" to="118.75pt,30.65pt" ID="Line 7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7585</wp:posOffset>
                </wp:positionH>
                <wp:positionV relativeFrom="paragraph">
                  <wp:posOffset>3810</wp:posOffset>
                </wp:positionV>
                <wp:extent cx="1035685" cy="577850"/>
                <wp:effectExtent l="5715" t="5080" r="5080" b="5715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旅游局审核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办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78.55pt;margin-top:0.3pt;width:81.5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旅游局审核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015</wp:posOffset>
                </wp:positionH>
                <wp:positionV relativeFrom="paragraph">
                  <wp:posOffset>150495</wp:posOffset>
                </wp:positionV>
                <wp:extent cx="356870" cy="1905"/>
                <wp:effectExtent l="0" t="38100" r="635" b="3683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1.85pt" to="77.5pt,11.95pt" ID="Line 1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95580</wp:posOffset>
                </wp:positionV>
                <wp:extent cx="8890" cy="466090"/>
                <wp:effectExtent l="69215" t="635" r="65405" b="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4pt" to="117.2pt,52.05pt" ID="Line 11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635" cy="594360"/>
                <wp:effectExtent l="38100" t="0" r="38100" b="635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pt,59.7pt" ID="Line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1131570" cy="691515"/>
                <wp:effectExtent l="5080" t="5715" r="5715" b="508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69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旅游局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2pt;margin-top:5.15pt;width:89.05pt;height:5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旅游局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4465</wp:posOffset>
                </wp:positionV>
                <wp:extent cx="800100" cy="767715"/>
                <wp:effectExtent l="5080" t="5715" r="5715" b="508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通过审核，说明原因,退办。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-18pt;margin-top:12.95pt;width:62.95pt;height:6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通过审核，说明原因,退办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1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71.95pt,5.15pt" ID="Line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6350" cy="396240"/>
                <wp:effectExtent l="69215" t="635" r="67945" b="635"/>
                <wp:wrapNone/>
                <wp:docPr id="1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117.45pt,44.1pt" ID="Line 1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1131570" cy="792480"/>
                <wp:effectExtent l="5080" t="5080" r="5715" b="5715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市旅游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办理“旅行社业务经营许可证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72pt;margin-top:12.95pt;width:89.0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市旅游局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办理“旅行社业务经营许可证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-718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6350" cy="396240"/>
                <wp:effectExtent l="69215" t="635" r="67945" b="635"/>
                <wp:wrapNone/>
                <wp:docPr id="1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63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95pt" to="117.45pt,44.1pt" ID="Line 22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64465</wp:posOffset>
                </wp:positionV>
                <wp:extent cx="754380" cy="402590"/>
                <wp:effectExtent l="5080" t="5080" r="5715" b="5715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旅行社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89.25pt;margin-top:12.95pt;width:59.35pt;height:3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旅行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20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exact" w:line="52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52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市场准入科</w:t>
    </w:r>
    <w:r>
      <w:rPr>
        <w:rFonts w:eastAsia="Times New Roman"/>
        <w:sz w:val="18"/>
        <w:szCs w:val="18"/>
      </w:rPr>
      <w:t xml:space="preserve">                             </w:t>
    </w:r>
    <w:r>
      <w:rPr>
        <w:sz w:val="18"/>
        <w:szCs w:val="18"/>
      </w:rPr>
      <w:t>办理地址：抚松县行政中心行政审批局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6230509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投诉电话：</w:t>
    </w:r>
    <w:r>
      <w:rPr>
        <w:sz w:val="18"/>
        <w:szCs w:val="18"/>
      </w:rPr>
      <w:t>6231619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抚松县行政审批局网址：</w:t>
    </w:r>
    <w:r>
      <w:rPr>
        <w:sz w:val="18"/>
        <w:szCs w:val="18"/>
      </w:rPr>
      <w:t xml:space="preserve">http:// www.fsta..gov.cn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</w:t>
    </w:r>
    <w:r>
      <w:rPr>
        <w:sz w:val="18"/>
        <w:szCs w:val="18"/>
      </w:rPr>
      <w:t>.gov.cn/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1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3:08:21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