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44"/>
          <w:szCs w:val="44"/>
        </w:rPr>
        <w:t>抚松县价格监督检查局事中事后监管制度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部门：（公章）价格监督检查局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负责人（签字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监管对象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收费单位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监管内容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单位的收费项目和收费标准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监管方式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立收费目录清单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监管措施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收费单位每年上报收费目录清单；定期对收费单位进行检查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监管程序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向各收费单位发送上报目录清单通知及相关资料；对各收费单位进行每年至少一次的收费检查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违规处理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价格法》等相关法律法规对乱收费项目进行违法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13:00Z</dcterms:created>
  <dc:creator>Administrator</dc:creator>
  <dc:description/>
  <cp:keywords/>
  <dc:language>en-US</dc:language>
  <cp:lastModifiedBy>lenovo</cp:lastModifiedBy>
  <dcterms:modified xsi:type="dcterms:W3CDTF">2018-06-07T06:10:00Z</dcterms:modified>
  <cp:revision>6</cp:revision>
  <dc:subject/>
  <dc:title>抚松县发展和改革局固定资产投资项目事中事后监管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