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抚松县公安边防大队主要职责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：（公章）               领导签字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维护边境治安秩序，负责边境辖区治安管理，消除治安隐患，查处治安案件，做好辖区人口管理。</w:t>
      </w:r>
    </w:p>
    <w:p>
      <w:pPr>
        <w:pStyle w:val="Normal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定期组织开展边境政策和法律法规宣传教育，提高边民群众守法护边意识和安全防范能力。</w:t>
      </w:r>
    </w:p>
    <w:p>
      <w:pPr>
        <w:pStyle w:val="Normal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管理从事边境生产作业人员，严格管制和审批边境生产作业活动。</w:t>
      </w:r>
    </w:p>
    <w:p>
      <w:pPr>
        <w:pStyle w:val="Normal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在驻地党委、政府和公安机关统一领导下，预防和处理群体性事件和边境突发性事件，参加抗洪抢险等紧急任务。</w:t>
      </w:r>
    </w:p>
    <w:p>
      <w:pPr>
        <w:pStyle w:val="Normal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履行边防保卫职能，掌握境内外敌社情。积极服务地方经济建设，大力开展拥政爱民活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6:00Z</dcterms:created>
  <dc:creator>Administrator</dc:creator>
  <dc:description/>
  <cp:keywords/>
  <dc:language>en-US</dc:language>
  <cp:lastModifiedBy>jxf</cp:lastModifiedBy>
  <dcterms:modified xsi:type="dcterms:W3CDTF">2016-03-17T07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